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7.5pt;margin-top:-14.9pt;width:378.7pt;height:25.45pt;mso-wrap-style:none;v-text-anchor:middle" type="_x0000_t136">
            <v:path textpathok="t"/>
            <v:textpath on="t" fitshape="t" string="Arbeitsblatt: Meine Zeitleiste" style="font-family:&quot;Arial Black&quot;;font-size:2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7641"/>
      </w:tblGrid>
      <w:tr>
        <w:trPr/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Ziel:</w:t>
            </w:r>
          </w:p>
        </w:tc>
        <w:tc>
          <w:tcPr>
            <w:tcW w:w="764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e Schüler/innen sollen sich bewusst werden, dass sie auch außerhalb der Schule etwas lernen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1725"/>
        <w:gridCol w:w="5916"/>
      </w:tblGrid>
      <w:tr>
        <w:trPr/>
        <w:tc>
          <w:tcPr>
            <w:tcW w:w="3295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Benötigte Materialien: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Din A3 Blätter und eventuell ein Fotoalbum von sich selbst mit den verschiedenen Lebensstationen (Geburt – Kindergarten – Grundschule u.a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677" w:hRule="atLeast"/>
        </w:trPr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ethode:</w:t>
            </w:r>
          </w:p>
        </w:tc>
        <w:tc>
          <w:tcPr>
            <w:tcW w:w="764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Die Schüler/innen erstellen über sich eine Zeitleiste und halten jene Momente fest, in denen sie in ihrem Leben etwas gelernt haben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Heading1"/>
        <w:rPr>
          <w:sz w:val="96"/>
        </w:rPr>
      </w:pPr>
      <w:r>
        <w:rPr>
          <w:sz w:val="96"/>
        </w:rPr>
        <w:t>Meine Zeitleist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9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00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ebu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 Jah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5 Jah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6 Jah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7 Jahr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Fahrradfahr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imme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te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rte" w:hAnsi="Forte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4:47:00Z</dcterms:created>
  <dc:creator>Robert Hillebrand</dc:creator>
  <dc:description/>
  <cp:keywords/>
  <dc:language>en-US</dc:language>
  <cp:lastModifiedBy>Autonome Provinz Bozen</cp:lastModifiedBy>
  <dcterms:modified xsi:type="dcterms:W3CDTF">2008-06-20T13:05:00Z</dcterms:modified>
  <cp:revision>3</cp:revision>
  <dc:subject/>
  <dc:title/>
</cp:coreProperties>
</file>